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Lines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11.2025 №128-рс) следующие изменения: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7 350 597,8» заменить цифрами «7 623 428,7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7 884 746,1» заменить цифрами «8 114 730,7»;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534 148,3» заменить цифрами «491 302,0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цифры «33 100,2» заменить цифрами «32 661,0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 пункте 10 цифры «13 645,4» заменить цифрами «23 479,9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пункте 12.1  пункта 12 цифры «256,9» заменить цифрами «612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18 цифры «1 743,5» заменить цифрами «1 459,2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дпункт 22.1  пункта 22 дополнить  абзацем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 на погашение кредиторской задолженности за счет средств резервного фонда Администрации муниципального образования «Город Майкоп»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 2, 3, 4, 5, 6, 7 изложить в новой редакции согласно Приложениям №№  1,  2,  3,  4,  5,  6,  7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276" w:right="560" w:gutter="0" w:header="0" w:top="142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12-09T11:38:00Z</cp:lastPrinted>
  <dcterms:modified xsi:type="dcterms:W3CDTF">2025-12-23T13:29:00Z</dcterms:modified>
  <cp:revision>598</cp:revision>
  <dc:subject/>
  <dc:title/>
</cp:coreProperties>
</file>